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20" w:right="1120" w:gutter="0" w:header="0" w:top="109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4"/>
          <w:szCs w:val="24"/>
        </w:rPr>
        <w:t>ЗДОРОВЫЕ ЗУБЫ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-1861820</wp:posOffset>
                </wp:positionH>
                <wp:positionV relativeFrom="paragraph">
                  <wp:posOffset>238125</wp:posOffset>
                </wp:positionV>
                <wp:extent cx="1026795" cy="192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ЗДАНИЕ 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15.15pt;mso-wrap-distance-left:2pt;mso-wrap-distance-right:2pt;mso-wrap-distance-top:2.9pt;mso-wrap-distance-bottom:2.9pt;margin-top:18.75pt;mso-position-vertical-relative:text;margin-left:-146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color w:val="000000"/>
                          <w:sz w:val="24"/>
                          <w:szCs w:val="24"/>
                        </w:rPr>
                        <w:t>ИЗДАНИЕ 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48" w:right="4212" w:gutter="0" w:header="0" w:top="109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11"/>
          <w:sz w:val="24"/>
          <w:szCs w:val="24"/>
        </w:rPr>
        <w:t>УНИКАЛЬНАЯ МЕТОДИКА ЕСТЕСТВЕННОГО НАРАЩИВАНИЯ И ЛЕЧЕНИЯ ЗУБОВ БЕЗ ПЛОМБИРОВАНИЯ</w:t>
      </w:r>
    </w:p>
    <w:p>
      <w:pPr>
        <w:pStyle w:val="Normal"/>
        <w:shd w:fill="FFFFFF" w:val="clear"/>
        <w:ind w:firstLine="21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лечения зубов обычно применяют две водочные настойки: 1) водочная настойка аира. 2) водочная настойка пропо</w:t>
        <w:softHyphen/>
        <w:t xml:space="preserve">лиса. Для этого берут 0,5 л водки (40%), добавляют в нее 0,5 стакана корней аира. Все настаивается не менее недели. Точно так же приготавливают настойку прополиса. На 0,5 л водки (40%) добавляют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10-20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г мелко натертого прополиса. Настаивают также около недели.</w:t>
      </w:r>
    </w:p>
    <w:p>
      <w:pPr>
        <w:pStyle w:val="Normal"/>
        <w:shd w:fill="FFFFFF" w:val="clear"/>
        <w:ind w:firstLine="2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тойки используют одновременно. Берут 1 ст. ложку водочной настойки аира и 1 ч. ложку настойки прополиса, сме</w:t>
        <w:softHyphen/>
        <w:t xml:space="preserve">шивают и вливают в рот для полоскания. Нужно полоскать больные зубы около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>1-3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минут. Потом выплюнуть. Такие проце</w:t>
        <w:softHyphen/>
        <w:t xml:space="preserve">дуры необходимо делать либо во время болей (независимо каких), либо перед сном. Продолжительность процедур около месяца, хотя все болевые ощущения исчезают на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>1-3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день.</w:t>
      </w:r>
    </w:p>
    <w:p>
      <w:pPr>
        <w:pStyle w:val="Normal"/>
        <w:shd w:fill="FFFFFF" w:val="clear"/>
        <w:ind w:firstLine="2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pacing w:val="-11"/>
          <w:sz w:val="24"/>
          <w:szCs w:val="24"/>
        </w:rPr>
        <w:t>Помните, что предложенные растворы обеспечивают проникновение прополиса и алколоидов аира в глубокие точки больных зубов. Аир обезболивает корни, а прополис пломбирует все микротрещины. Зубы перестают болеть вообще.</w:t>
      </w:r>
    </w:p>
    <w:p>
      <w:pPr>
        <w:pStyle w:val="Normal"/>
        <w:shd w:fill="FFFFFF" w:val="clear"/>
        <w:ind w:firstLine="223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мечено, что и оставшиеся корни, еле державшиеся десной, закрепляются на ней и позволяют давить на них во время еды без ощущения какой-либо боли, а ровно обломанные корни перестают разрушаться и в течение нескольких лет замет</w:t>
        <w:softHyphen/>
        <w:t>но отрастают, становясь работоспособными зубами. При этом для ускорения роста зубов применяют во внутрь порошок, приготовленный из зубов (например, размолотые свиные зубы, яичная скорлупа и т. п., где содержится кальций), в разо</w:t>
        <w:softHyphen/>
        <w:t>вой дозе до 0,1 г во время еды 1 раз в день.</w:t>
      </w:r>
    </w:p>
    <w:sectPr>
      <w:type w:val="nextPage"/>
      <w:pgSz w:w="11906" w:h="16838"/>
      <w:pgMar w:left="1120" w:right="1120" w:gutter="0" w:header="0" w:top="1094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7:16:00Z</dcterms:created>
  <dc:creator>User</dc:creator>
  <dc:description/>
  <dc:language>en-US</dc:language>
  <cp:lastModifiedBy>111</cp:lastModifiedBy>
  <cp:lastPrinted>2003-06-13T21:05:00Z</cp:lastPrinted>
  <dcterms:modified xsi:type="dcterms:W3CDTF">2003-06-15T07:16:00Z</dcterms:modified>
  <cp:revision>2</cp:revision>
  <dc:subject/>
  <dc:title>ИЗДАНИЕ  12</dc:title>
</cp:coreProperties>
</file>