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Jason Foris Franco Nero Sumerk Bogov</w:t>
      </w:r>
    </w:p>
    <w:p>
      <w:pPr>
        <w:pStyle w:val="Normal"/>
        <w:jc w:val="both"/>
        <w:rPr>
          <w:lang w:val="en-US"/>
        </w:rPr>
      </w:pPr>
      <w:r>
        <w:rPr>
          <w:lang w:val="en-US"/>
        </w:rPr>
      </w:r>
    </w:p>
    <w:p>
      <w:pPr>
        <w:pStyle w:val="Normal"/>
        <w:jc w:val="both"/>
        <w:rPr/>
      </w:pPr>
      <w:r>
        <w:rPr/>
        <w:t>Как люди думают.</w:t>
      </w:r>
    </w:p>
    <w:p>
      <w:pPr>
        <w:pStyle w:val="Normal"/>
        <w:jc w:val="both"/>
        <w:rPr/>
      </w:pPr>
      <w:r>
        <w:rPr/>
      </w:r>
    </w:p>
    <w:p>
      <w:pPr>
        <w:pStyle w:val="Normal"/>
        <w:jc w:val="both"/>
        <w:rPr/>
      </w:pPr>
      <w:r>
        <w:rPr/>
        <w:t>Большинство людей, которые живут на земле, являются биологическими роботами, выполняющими те задачи, которые составляются в процессе их становления в детстве. Чем проще и однообразней среда, в которой они проводят время, тем проще задачи. Сама задача является воплощением тех действий, которые необходимы для адаптации человека в тех условиях, к которым он привык.</w:t>
      </w:r>
    </w:p>
    <w:p>
      <w:pPr>
        <w:pStyle w:val="Normal"/>
        <w:jc w:val="both"/>
        <w:rPr/>
      </w:pPr>
      <w:r>
        <w:rPr/>
      </w:r>
    </w:p>
    <w:p>
      <w:pPr>
        <w:pStyle w:val="Normal"/>
        <w:jc w:val="both"/>
        <w:rPr/>
      </w:pPr>
      <w:r>
        <w:rPr/>
        <w:t>Естественно, что ребенок, родившийся в обычной среднестатистической семье, в которой уже заранее запрограммирована стандартная программа адаптации, с рождения начинает ее впитывать и действовать по ней в дальнейшем. Такой ребенок пойдет в школу, и уже благодаря своим генетическим способностям будет хорошо или плохо учиться, возможно, поступит в институт и будет всю жизнь работать как наемный сотрудник.</w:t>
      </w:r>
    </w:p>
    <w:p>
      <w:pPr>
        <w:pStyle w:val="Normal"/>
        <w:jc w:val="both"/>
        <w:rPr/>
      </w:pPr>
      <w:r>
        <w:rPr/>
      </w:r>
    </w:p>
    <w:p>
      <w:pPr>
        <w:pStyle w:val="Normal"/>
        <w:jc w:val="both"/>
        <w:rPr/>
      </w:pPr>
      <w:r>
        <w:rPr/>
        <w:t xml:space="preserve">Бывают ситуации, когда в простой заурядной семье рождается ребенок с даром. Причем, дар это не талант. Дар, дается от Бога и не требует от человека ничего, ему просто дается возможность им пользоваться. Дар математического ума, дар творческий или иной. Талант это то, что тоже дано, но человек должен найти свой талант и развить его в себе сам. И даже родители или близкие люди не смогут этому помочь, именно сам. </w:t>
      </w:r>
    </w:p>
    <w:p>
      <w:pPr>
        <w:pStyle w:val="Normal"/>
        <w:jc w:val="both"/>
        <w:rPr/>
      </w:pPr>
      <w:r>
        <w:rPr/>
      </w:r>
    </w:p>
    <w:p>
      <w:pPr>
        <w:pStyle w:val="Normal"/>
        <w:jc w:val="both"/>
        <w:rPr/>
      </w:pPr>
      <w:r>
        <w:rPr/>
        <w:t xml:space="preserve">Человек никогда не сможет выучить второй язык, если ему это будет неинтересно или это не станет жизненной необходимостью. Люди с одинаковым складом ума и одинаковыми способностями могут годами учить второй язык и всего несколько месяцев не имея практики его забудут. Зато, поместив человека в среду естественного общения изучаемым языком всего на год и вернув обратно в родную обстановку его уровень будет оставаться высоким. Благодаря тому, что так можно понять, каким образом построен язык. Понять его структуру, только так можно научиться думать на чужом языке. </w:t>
      </w:r>
    </w:p>
    <w:p>
      <w:pPr>
        <w:pStyle w:val="Normal"/>
        <w:jc w:val="both"/>
        <w:rPr/>
      </w:pPr>
      <w:r>
        <w:rPr/>
      </w:r>
    </w:p>
    <w:p>
      <w:pPr>
        <w:pStyle w:val="Normal"/>
        <w:jc w:val="both"/>
        <w:rPr/>
      </w:pPr>
      <w:r>
        <w:rPr/>
        <w:t>Исключение талант, если человеку это дано, если язык становится интересным, то он по-другому подходит к обучению, он не заучивает язык, а старается его понять изнутри. Даже не обладая большим словарным запасом, можно понимать практически всю речь. Однако люди, чье знание языка базируется на арсенале зазубренных слов, не смогут понять иностранца, использующего немного другой диалект или незнакомые слова.</w:t>
      </w:r>
    </w:p>
    <w:p>
      <w:pPr>
        <w:pStyle w:val="Normal"/>
        <w:jc w:val="both"/>
        <w:rPr/>
      </w:pPr>
      <w:r>
        <w:rPr/>
      </w:r>
    </w:p>
    <w:p>
      <w:pPr>
        <w:pStyle w:val="Normal"/>
        <w:jc w:val="both"/>
        <w:rPr/>
      </w:pPr>
      <w:r>
        <w:rPr/>
        <w:t>Многое из этого касается и умения обращения с техническим оборудованием. Если обычного человека научить пользоваться компьютером или даже телефоном старого поколения, методом инструкций он редко сможет без инструкций обучиться новым.</w:t>
      </w:r>
    </w:p>
    <w:p>
      <w:pPr>
        <w:pStyle w:val="Normal"/>
        <w:jc w:val="both"/>
        <w:rPr/>
      </w:pPr>
      <w:r>
        <w:rPr/>
      </w:r>
    </w:p>
    <w:p>
      <w:pPr>
        <w:pStyle w:val="Normal"/>
        <w:jc w:val="both"/>
        <w:rPr/>
      </w:pPr>
      <w:r>
        <w:rPr/>
        <w:t>Хотя человечество стремиться к совершенству и все новое, особенно техническое становиться проще и работает по принципу интуитивной логики. У людей появляется страх перед неизвестным, хотя все свои старые функции техника сохраняет, иногда они просто совершенствуются или к ним добавляются новые, неизученное страшно и многие люди пользуются компьютерами как печатными машинками, боясь дотронуться до новых функций.</w:t>
      </w:r>
    </w:p>
    <w:p>
      <w:pPr>
        <w:pStyle w:val="Normal"/>
        <w:jc w:val="both"/>
        <w:rPr/>
      </w:pPr>
      <w:r>
        <w:rPr/>
      </w:r>
    </w:p>
    <w:p>
      <w:pPr>
        <w:pStyle w:val="Normal"/>
        <w:jc w:val="both"/>
        <w:rPr/>
      </w:pPr>
      <w:r>
        <w:rPr/>
        <w:t xml:space="preserve">Средний человек умеющий оперировать в нескольких программах на компьютере, встречая, например, по работе, новый необходимый продукт, идет на подготовительные курсы в специализированные по этим вопросам классы. </w:t>
      </w:r>
    </w:p>
    <w:p>
      <w:pPr>
        <w:pStyle w:val="Normal"/>
        <w:jc w:val="both"/>
        <w:rPr/>
      </w:pPr>
      <w:r>
        <w:rPr/>
      </w:r>
    </w:p>
    <w:p>
      <w:pPr>
        <w:pStyle w:val="Normal"/>
        <w:jc w:val="both"/>
        <w:rPr/>
      </w:pPr>
      <w:r>
        <w:rPr/>
        <w:t>Человек талантливый понимает изначально как работает компьютер, что это всего лишь очень мощный калькулятор, который не может думать, а только считать и осознавая какие действия выполняет компьютер при той или иной команде, ему не нужно обращаться к инструкциям, он интуитивно начинает понимать принцип действия новой программы. Таким образом, такой человек становиться универсальным пользователем, который может решить любую пользовательскую нужду.</w:t>
      </w:r>
    </w:p>
    <w:p>
      <w:pPr>
        <w:pStyle w:val="Normal"/>
        <w:jc w:val="both"/>
        <w:rPr/>
      </w:pPr>
      <w:r>
        <w:rPr/>
      </w:r>
    </w:p>
    <w:p>
      <w:pPr>
        <w:pStyle w:val="Normal"/>
        <w:jc w:val="both"/>
        <w:rPr/>
      </w:pPr>
      <w:r>
        <w:rPr/>
        <w:t>Такие люди нужны как сотрудники, а не те, что имею сертификат об умении пользоваться компьютером или говорить на чужом языке. Обученные сотрудники смогут выполнять только то, чему их научили на курсах. Талантливые люди, способны к творчеству и внедрению в производство новых идей. Организации делающие отбор сотрудников на базе дипломов губительны для самих себя.</w:t>
      </w:r>
    </w:p>
    <w:p>
      <w:pPr>
        <w:pStyle w:val="Normal"/>
        <w:jc w:val="both"/>
        <w:rPr/>
      </w:pPr>
      <w:r>
        <w:rPr/>
      </w:r>
    </w:p>
    <w:p>
      <w:pPr>
        <w:pStyle w:val="Normal"/>
        <w:jc w:val="both"/>
        <w:rPr/>
      </w:pPr>
      <w:r>
        <w:rPr/>
        <w:t>Люди с детства воспринимающие мир таким как он описан в учебниках, способны на переживания и понимания мира только на том уровне, который удается им достичь до окончательного этапа формирования личности.</w:t>
      </w:r>
    </w:p>
    <w:p>
      <w:pPr>
        <w:pStyle w:val="Normal"/>
        <w:jc w:val="both"/>
        <w:rPr/>
      </w:pPr>
      <w:r>
        <w:rPr/>
      </w:r>
    </w:p>
    <w:p>
      <w:pPr>
        <w:pStyle w:val="Normal"/>
        <w:jc w:val="both"/>
        <w:rPr/>
      </w:pPr>
      <w:r>
        <w:rPr/>
        <w:t>У таких людей переживания часто бывают связанны только со страхом, а не депрессивной направленности. Страх перед потерей работы, страх перед сильнейшим, страх перед потерей денег, страх перед новым, страх перед смертью. В основном, все переживания базируются на страхе. Такие люди, теряя что-то постоянное, часто останавливаются и проигрывают игру жизни, не пытаясь играть новую игру.</w:t>
      </w:r>
    </w:p>
    <w:p>
      <w:pPr>
        <w:pStyle w:val="Normal"/>
        <w:jc w:val="both"/>
        <w:rPr/>
      </w:pPr>
      <w:r>
        <w:rPr/>
      </w:r>
    </w:p>
    <w:p>
      <w:pPr>
        <w:pStyle w:val="Normal"/>
        <w:jc w:val="both"/>
        <w:rPr/>
      </w:pPr>
      <w:r>
        <w:rPr/>
        <w:t>У талантливых людей есть склонность к депрессивным переживаниям, которые могут быть рождены внутренним беспокойством, интуитивным чувством неблагополучия. Талантливые люди всегда стремятся, но не к стабильности, как заурядные, а именно к благополучию и улучшению. Несмотря на то, что многие думают, что стремятся к стабильности, добившись ее, опять чувствуют внутренний дискомфорт, так как внутренние таланты требуют новых воплощений.</w:t>
      </w:r>
    </w:p>
    <w:p>
      <w:pPr>
        <w:pStyle w:val="Normal"/>
        <w:jc w:val="both"/>
        <w:rPr/>
      </w:pPr>
      <w:r>
        <w:rPr/>
      </w:r>
    </w:p>
    <w:p>
      <w:pPr>
        <w:pStyle w:val="Normal"/>
        <w:jc w:val="both"/>
        <w:rPr/>
      </w:pPr>
      <w:r>
        <w:rPr/>
        <w:t>Часто стабильность может стать губительной для таланта, так как он изначально не призван ставить точку в жизни в тот или иной период жизни. И как раз сложные и кризисные ситуации позволяют раскрыться талантам и проложить дорогу из проигрыша к благополучию.</w:t>
      </w:r>
    </w:p>
    <w:p>
      <w:pPr>
        <w:pStyle w:val="Normal"/>
        <w:jc w:val="both"/>
        <w:rPr/>
      </w:pPr>
      <w:r>
        <w:rPr/>
      </w:r>
    </w:p>
    <w:p>
      <w:pPr>
        <w:pStyle w:val="Normal"/>
        <w:jc w:val="both"/>
        <w:rPr/>
      </w:pPr>
      <w:r>
        <w:rPr/>
        <w:t>Многие незаурядные личности имеют способность к абстракции от жизненных реалий, столь же сильными у них могут быть и обратное качество слишком болезненное внутренние переживание, возможно, не самых сложных проблем. Выходом этому как следствие у многих является психопатия и нервные срывы. Научно это подтверждается большим уровнем тестостерона. И также часто отражается на склонности к азарту риска, например экстремальное вождение автомобиля. Можно представить себя взлетающим на вертолете над проблемой, и чем выше ты поднимаешься, тем меньше она кажется на фоне всего остального, чего не видишь, вплотную смотря на вопрос.</w:t>
      </w:r>
    </w:p>
    <w:p>
      <w:pPr>
        <w:pStyle w:val="Normal"/>
        <w:jc w:val="both"/>
        <w:rPr/>
      </w:pPr>
      <w:r>
        <w:rPr/>
      </w:r>
    </w:p>
    <w:p>
      <w:pPr>
        <w:pStyle w:val="Normal"/>
        <w:jc w:val="both"/>
        <w:rPr/>
      </w:pPr>
      <w:r>
        <w:rPr/>
        <w:t>Для талантливых людей вся жизнь является игрой, лучше всего здесь представить шахматы. Шахматы это долгая игра, она требует интеллекта и не зависит от удачи. Все люди играют в своей жизни партию. У одного это партия всей жизни и он даже не понимает, что играет в нее, а всего лишь выполняет задания запрограммированные в него в детстве, другой также не понимая, играет несколько партий за жизнь. Другие понимают, что это игра, но не очень хорошо в нее играют.</w:t>
      </w:r>
    </w:p>
    <w:p>
      <w:pPr>
        <w:pStyle w:val="Normal"/>
        <w:jc w:val="both"/>
        <w:rPr/>
      </w:pPr>
      <w:r>
        <w:rPr/>
      </w:r>
    </w:p>
    <w:p>
      <w:pPr>
        <w:pStyle w:val="Normal"/>
        <w:jc w:val="both"/>
        <w:rPr/>
      </w:pPr>
      <w:r>
        <w:rPr/>
        <w:t>Талантливые люди чаще всего понимают, что это игра и стараются сами совершенствовать свои возможности в ней. Если абстрагироваться от всего и подняться над жизнью такого человека, то видишь, что это не одна шахматная доска, а десятки или сотни, это своя доска по каждой ситуации и каждому человеку в жизни. Своя игра по отношению к каждому человеку, который есть рядом. Таким образом, проигрывая или выигрывая одну из партий, они закрывают доску и продолжают доигрывать остальные и развертывать новые.</w:t>
      </w:r>
    </w:p>
    <w:p>
      <w:pPr>
        <w:pStyle w:val="Normal"/>
        <w:jc w:val="both"/>
        <w:rPr/>
      </w:pPr>
      <w:r>
        <w:rPr/>
      </w:r>
    </w:p>
    <w:p>
      <w:pPr>
        <w:pStyle w:val="Normal"/>
        <w:jc w:val="both"/>
        <w:rPr/>
      </w:pPr>
      <w:r>
        <w:rPr/>
        <w:t>Такие люди часто нетерпимы к обычным людям, им не интересно играть с людьми не понимающими, что они играют, но в силу строения своего мышления не могут по-другому строить свои отношения. Быстро выиграв партию, они высасывают все из своего воображаемого партнера, и он перестает быть ему интересным или становиться его подневольным. Если отношения с игроком складываются на долго, это все равно день за днем продолжение многих партий, таким образом, отношения раскладываются на множество партий по основным вопросам.</w:t>
      </w:r>
    </w:p>
    <w:p>
      <w:pPr>
        <w:pStyle w:val="Normal"/>
        <w:jc w:val="both"/>
        <w:rPr/>
      </w:pPr>
      <w:r>
        <w:rPr/>
      </w:r>
    </w:p>
    <w:p>
      <w:pPr>
        <w:pStyle w:val="Normal"/>
        <w:jc w:val="both"/>
        <w:rPr/>
      </w:pPr>
      <w:r>
        <w:rPr/>
        <w:t>Иногда, играя с похожим по интеллекту и уровню мышления человеком, отношения между двумя людьми становятся настолько азартными, насколько азартным может стать казино для определенных людей. Причем уровень риска, будь то игра с человеком из бизнеса или личной жизни может не уступать, а может даже и превышать уровень максимального риска в казино. Возможно, по уровню риска сравнить с русской рулеткой с вероятностью выстрела 50/50. Но если в рулетке, даже кровавой, выигрышем может стать только сохранение достигнутых позиций, то в жизненных ситуациях можно шагнуть на принципиально другой уровень жизни.</w:t>
      </w:r>
    </w:p>
    <w:p>
      <w:pPr>
        <w:pStyle w:val="Normal"/>
        <w:jc w:val="both"/>
        <w:rPr/>
      </w:pPr>
      <w:r>
        <w:rPr/>
      </w:r>
    </w:p>
    <w:p>
      <w:pPr>
        <w:pStyle w:val="Normal"/>
        <w:jc w:val="both"/>
        <w:rPr/>
      </w:pPr>
      <w:r>
        <w:rPr/>
        <w:t>В жизни такой человек может выглядеть абсолютно разным не только с каждой персоналией, но и просто попадая в разные жизненные ситуации. Исходя из этого, можно предположить, что чем больше различных сценариев жизни человеку удается сыграть, тем больше он имеет опыта и возможности обыграть других.</w:t>
      </w:r>
    </w:p>
    <w:p>
      <w:pPr>
        <w:pStyle w:val="Normal"/>
        <w:jc w:val="both"/>
        <w:rPr/>
      </w:pPr>
      <w:r>
        <w:rPr/>
      </w:r>
    </w:p>
    <w:p>
      <w:pPr>
        <w:pStyle w:val="Normal"/>
        <w:jc w:val="both"/>
        <w:rPr/>
      </w:pPr>
      <w:r>
        <w:rPr/>
        <w:t>Так как становление человека происходит в детстве, чаще всего для этого благополучно сказывается частые переезды и смены школ. Чем больше разных ситуаций будет знакомо человеку с детства, тем больше маневров в игре у него будет в будущем.</w:t>
      </w:r>
    </w:p>
    <w:p>
      <w:pPr>
        <w:pStyle w:val="Normal"/>
        <w:jc w:val="both"/>
        <w:rPr/>
      </w:pPr>
      <w:r>
        <w:rPr/>
      </w:r>
    </w:p>
    <w:p>
      <w:pPr>
        <w:pStyle w:val="Normal"/>
        <w:jc w:val="both"/>
        <w:rPr/>
      </w:pPr>
      <w:r>
        <w:rPr/>
        <w:t>Часто сталкиваясь с неприятностями, люди учатся абстрагироваться и действовать в критических ситуациях, быть эгоистами и черствыми ко всему плохому, что происходит вокруг и не касается их личностей. Однако только лишь ассоциации связанные с пережитыми в детстве моральными травмами могут заставить переживать сердцем чужие проблемы. Так эгоистичность и черствость таких людей строиться как защита и интеллектуальная способность, которая не в состоянии справиться с внутренними ощущением и подсознанием человека.</w:t>
      </w:r>
    </w:p>
    <w:p>
      <w:pPr>
        <w:pStyle w:val="Normal"/>
        <w:jc w:val="both"/>
        <w:rPr/>
      </w:pPr>
      <w:r>
        <w:rPr/>
      </w:r>
    </w:p>
    <w:p>
      <w:pPr>
        <w:pStyle w:val="Normal"/>
        <w:jc w:val="both"/>
        <w:rPr/>
      </w:pPr>
      <w:r>
        <w:rPr/>
        <w:t>Обычные люди чаще всего руководствуются потоками эмоций. Не способные взять под контроль свои эмоции отдающие управление происходящим собственным амбициям, страху и чувствам. Все эти ощущения не способны думать, и могут лишь отдавать человеку рефлексные команды. Такие люди не способны принимать правильных решений и не умеют правильно действовать. Так как всегда для этого нужно осознать проблему, перед тем как ее решить.</w:t>
      </w:r>
    </w:p>
    <w:p>
      <w:pPr>
        <w:pStyle w:val="Normal"/>
        <w:jc w:val="both"/>
        <w:rPr/>
      </w:pPr>
      <w:r>
        <w:rPr/>
      </w:r>
    </w:p>
    <w:p>
      <w:pPr>
        <w:pStyle w:val="Normal"/>
        <w:jc w:val="both"/>
        <w:rPr/>
      </w:pPr>
      <w:r>
        <w:rPr/>
        <w:t>В эмоциях, человек не в состоянии осознавать проблему и прислушиваться к чужим доводам, даже если они верны на сто процентов, так как в таком состоянии человек руководствуется только рефлексами. Излагая в такой момент, человек не делает анализа, а эмоциональные всплески не могут быть игрой и являются потоком откровенной, но не имеющей глубокого смысла речи.</w:t>
      </w:r>
    </w:p>
    <w:p>
      <w:pPr>
        <w:pStyle w:val="Normal"/>
        <w:jc w:val="both"/>
        <w:rPr/>
      </w:pPr>
      <w:r>
        <w:rPr/>
      </w:r>
    </w:p>
    <w:p>
      <w:pPr>
        <w:pStyle w:val="Normal"/>
        <w:jc w:val="both"/>
        <w:rPr/>
      </w:pPr>
      <w:r>
        <w:rPr/>
        <w:t>Если яро спорящему человеку дать в определенный момент ручку и бумагу и попросить написать свою точку зрения, то прочитав можно увидеть лишь поток злости и ненависти и отсутствие явных доводов, мыслей и анализа. Осознание того, что это откровение и идет изнутри подавляет в человеке аналитические способности.</w:t>
      </w:r>
    </w:p>
    <w:p>
      <w:pPr>
        <w:pStyle w:val="Normal"/>
        <w:jc w:val="both"/>
        <w:rPr/>
      </w:pPr>
      <w:r>
        <w:rPr/>
      </w:r>
    </w:p>
    <w:p>
      <w:pPr>
        <w:pStyle w:val="Normal"/>
        <w:jc w:val="both"/>
        <w:rPr/>
      </w:pPr>
      <w:r>
        <w:rPr/>
        <w:t>В то время как индивидуумы, наделенные талантом, способны действовать в критических ситуациях (или спорных вопросах) благодаря аналитическому складу ума, и иногда опираясь не столько на профессиональные навыки, а на интуитивное ощущения вопроса давать правильные ответы.</w:t>
      </w:r>
    </w:p>
    <w:p>
      <w:pPr>
        <w:pStyle w:val="Normal"/>
        <w:jc w:val="both"/>
        <w:rPr/>
      </w:pPr>
      <w:r>
        <w:rPr/>
      </w:r>
    </w:p>
    <w:p>
      <w:pPr>
        <w:pStyle w:val="Normal"/>
        <w:jc w:val="both"/>
        <w:rPr/>
      </w:pPr>
      <w:r>
        <w:rPr/>
        <w:t>Иногда талантливые люди привязываются в силу тех или иных обстоятельств, несмотря на свою нетерпимость к людям с более низким уровнем интеллекта, к обычным людям. Тому могут быть самые разные причины, но общение проистекает с необычной сложностью для обоих, так как невозможность взаимопонимания часто ставит людей и отношения в тупик, и часто выходом из такой ситуации может послужить только возможность не затрагивания тем имеющих отношение к жизненным ценностям.</w:t>
      </w:r>
    </w:p>
    <w:p>
      <w:pPr>
        <w:pStyle w:val="Normal"/>
        <w:jc w:val="both"/>
        <w:rPr/>
      </w:pPr>
      <w:r>
        <w:rPr/>
      </w:r>
    </w:p>
    <w:p>
      <w:pPr>
        <w:pStyle w:val="Normal"/>
        <w:jc w:val="both"/>
        <w:rPr/>
      </w:pPr>
      <w:r>
        <w:rPr/>
        <w:t>Тоже самое можно заметить у людей и со схожим уровнем интеллекта, таланту иногда проще проиграть партию, чем оставить ее ничьей. Между двумя такими людьми, если они находятся рядом, помимо обычной ежедневной текучки (так представляется время не использованное для дела) существует несколько партий, часть из них выигрываются или проигрываются, некоторые из них могут длиться очень долго, что тоже заводит отношения в тупик. И спасти ситуацию возможно тоже только незатрагиванием игры до тех пор, пока не появится четкая стратегия и возможность ее победить. Так как в ничьей партии невозможно сдаться это будет только внешним спокойствием и терпимостью людей, однако, не доиграв партию оба останутся при своем мнении.</w:t>
      </w:r>
    </w:p>
    <w:p>
      <w:pPr>
        <w:pStyle w:val="Normal"/>
        <w:jc w:val="both"/>
        <w:rPr/>
      </w:pPr>
      <w:r>
        <w:rPr/>
      </w:r>
    </w:p>
    <w:p>
      <w:pPr>
        <w:pStyle w:val="Normal"/>
        <w:jc w:val="both"/>
        <w:rPr/>
      </w:pPr>
      <w:r>
        <w:rPr/>
        <w:t>Franco Nero,</w:t>
      </w:r>
    </w:p>
    <w:p>
      <w:pPr>
        <w:pStyle w:val="Normal"/>
        <w:jc w:val="both"/>
        <w:rPr/>
      </w:pPr>
      <w:r>
        <w:rPr/>
        <w:t>Криминальный философ.</w:t>
      </w:r>
    </w:p>
    <w:p>
      <w:pPr>
        <w:pStyle w:val="Normal"/>
        <w:jc w:val="both"/>
        <w:rPr/>
      </w:pPr>
      <w:r>
        <w:rPr/>
      </w:r>
    </w:p>
    <w:p>
      <w:pPr>
        <w:pStyle w:val="Normal"/>
        <w:jc w:val="both"/>
        <w:rPr/>
      </w:pPr>
      <w:r>
        <w:rPr/>
        <w:t xml:space="preserve">PODONOK.RU </w:t>
      </w:r>
    </w:p>
    <w:p>
      <w:pPr>
        <w:pStyle w:val="Normal"/>
        <w:jc w:val="both"/>
        <w:rPr/>
      </w:pPr>
      <w:r>
        <w:rPr/>
        <w:t>(сайт от создателей FUCK.RU)</w:t>
      </w:r>
    </w:p>
    <w:sectPr>
      <w:headerReference w:type="default" r:id="rId2"/>
      <w:type w:val="nextPage"/>
      <w:pgSz w:w="11906" w:h="16838"/>
      <w:pgMar w:left="1701" w:right="850"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8:58:00Z</dcterms:created>
  <dc:creator>111</dc:creator>
  <dc:description/>
  <dc:language>en-US</dc:language>
  <cp:lastModifiedBy>111</cp:lastModifiedBy>
  <dcterms:modified xsi:type="dcterms:W3CDTF">2002-12-16T11:18:00Z</dcterms:modified>
  <cp:revision>5</cp:revision>
  <dc:subject/>
  <dc:title>Jason Foris Franco Nero Sumerk Bogov</dc:title>
</cp:coreProperties>
</file>