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ловокру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казалось, многие, весьма многие люди страдают головокружениями. При утреннем пробуждении, при резком поднятии с кресла, либо при приседаниях. По цепочке это ведет к повышенному либо к пониженному кровяному давлению. Неприятно это как вполне ощутимым дискомфортом (тошнотой, потерей контроля), так и падениями с травмами. Столь противное явление в 99% случаев, а может и в 100% происходит всего лишь от неправильного регулирования собственного дыхания. Дыхание это основная и важнейшая часть нашей жизни. Воздействием на способы дыхания можно регулировать практически все процессы в организме. Дыхание плюс мысленное представление – это будет полный способ воздействия на самого себя. </w:t>
      </w:r>
    </w:p>
    <w:p>
      <w:pPr>
        <w:pStyle w:val="Normal"/>
        <w:rPr/>
      </w:pPr>
      <w:r>
        <w:rPr/>
        <w:t xml:space="preserve">Когда человек рождается ему нужно сразу разбираться со множеством вещей. И первым делом с дыханием. Он «вспоминает», что дышать нужно. Далее начинает практиковаться с тем, как нужно дышать, прислушиваясь к своим ощущениям. То что вызывает наибольший комфорт и есть удобный способ. Итак идет формирование навыка. Как только определен наилучший способ в его положении его уже не нужно мысленно контролировать можно отправить его в долговременную память и перестать о нем думать. Но меняется двигательная активность, и соответственно меняется и потребность в дыхании. Воздуха не хватает, надо дышать быстрее, либо глубже и человек экспериментирует. Вот опять найден нужный способ при определенной активности. Он усвоен и снят с повестки дня. Можно на этот счет больше не заморачиваться и в следующий раз при возникновении потребности будет применен самостоятельно не выдаваясь в оперативную память. Так в детстве ребенок самостоятельно усваивает привычку дышать. Наряду с безусловными рефлексами, формируются подходящие условные. Конечно не редки несчастные случаи, когда люди забывают дышать и умирают, особенно во сне. Не всегда успевает включиться механизм «хелп» (помогите) и сознание с подсознанием из-за несогласованности действий не могут ликвидировать сложившуюся ситуацию. Подобная практика с забыванием о дыхании была у всех людей, и как и любой другой навык она была пройдена, изучена и выработана стратегия наилучшего поведения. Либо Сделать более глубокий вдох, либо проснуться и выдать информацию о сложившейся ситуации в оперативную память. Но с возрастом все меньше становится нестандартных (неизученных) ситуаций и дыхание почти полностью переводится в неосознаваемый процесс. И очень важно, чтобы навыки дыхания сформировались наиболее оптимальным образом, что увы практически никогда не наблюдается. В особенности из-за низкой двигательной активности и малого разнообразия возникших в процессе научения ситуаций. Ребенок методом проб и ошибок находит наиболее оптимальные и комфортные способы дыхания. Он пробует дышать медленнее и меньше фиксирует свои ощущения, пробует дышать как можно быстрее и губже и также фиксирует свои ощущения. В этот период важно найти лучшие способы дыхания. Ведь как известно слишком слабое дыхание приводит к тому, что человек задохнется, равно как и чрезмерно частое дыхание. Да да, слишком частое дыхание как правило и приводит к удушью. Организм не справляется с поступающим воздухом и не успевает его правильно обработать. При беге и ходьбе нужно найти компромисс. На самом деле человек может научиться и подстроить внутренние системы, так что станет возможным колоссальная сила, скорость и динамичность движения. Но все нужно делать согласованно. И тут важна гибкость мышления. Первый опыт ситуации с чрезмерно быстрым и глубоким дыханием когда оно начинает приводить к тому, что воздуха еще больше будет не хватать часто у людей ассоциируется со страхом задохнуться и избеганием ситуаций приводящих к сильной двигательной активности. А тот момент, что слегка снизив частоту дыхания можно повысить насыщение проходит мимо их сознания. Так появляется и закрепляется такая вещь как Аст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5pt;height:201.55pt" filled="f" o:ole="">
            <v:imagedata r:id="rId3" o:title=""/>
          </v:shape>
          <o:OLEObject Type="Embed" ProgID="Excel.Sheet.12" ShapeID="ole_rId2" DrawAspect="Content" ObjectID="_20607179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способ дыхания обозначили болезнью. Облегчает дело, то, что Астма как правило связана с какими-либо аллергическими реакциями. Но тут путают причину следствие. В принципе сейчас разговор идет не о ней, она требует отдельного рассмотрения. В запущенных ситуациях, когда уже закреплены как оптимальные сильно несогласованные действия внутренних органов требуется полное переучение способам и методам дыхания заново, что гораздо сложнее чем было в детском возрасте. Но разумеется возможно. Фактически при желании любой человек может избавиться от астмы от 2 до 10 дней. Но в связи с инертностью человеческой жизни на это решаются лишь немногие. </w:t>
      </w:r>
    </w:p>
    <w:p>
      <w:pPr>
        <w:pStyle w:val="Normal"/>
        <w:rPr/>
      </w:pPr>
      <w:r>
        <w:rPr/>
        <w:t xml:space="preserve">Если же увеличивать интенсивность дыхания все сильнее и сильнее, в организме человека активизируются все процессы окисления и человеческое тело может просто сгореть дотла, как факел в считанные секунды. Такие случаи хоть и редко, но происхо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человек находится практически без движения его потребность в поступлении воздуха сильно снижается. Дыхание замедляется. Замедляются внутренние процессы. При резком начале активного движения человек сразу начинает сильно дышать, как правило при подъеме делает несколько сильных вдохов и происходит приток воздуха несообразно затратам. То есть если вы спокойно спали, а потом подпрыгнули и побежали и продолжали бежать некоторое время, то этот воздух конечно бы израсходовался. Так задумано природой. Это случай «хелп». Этот способ есть у нас готовый в безусловных рефлексах. Поэтому он автоматически выдается при первом возникновении подходящей ситуации. Но далее любые нормально мыслящие существа осознают, что количество поступившего воздуха превышает потребности, о чем сигнализирует чувство дискомфорта (резкий приток крови бъет по голове, возникает головокружение и тошнота), то есть вы поднялись с кровати и остановились, потому как бежать не нужно, ведь опасности-то рядом нет, а дыхание уже участилось и нужно его немного снизить. И мы его опять же рефлективно снижаем. В детстве когда мы изучали собственное дыхание, после нескольких таких пробуждений мы автоматически вырабатывали новую модель поведения. То есть собираясь подняться мы сразу снижаем дыхание, то есть резко его не учащаем и избытка не происходит. Но некоторые индивидуумы продолжают жить без осознания. То есть они изо дня в день встают испытывая головокружение, а потом снижение интенсивности дыхания. </w:t>
      </w:r>
    </w:p>
    <w:p>
      <w:pPr>
        <w:pStyle w:val="Normal"/>
        <w:rPr/>
      </w:pPr>
      <w:r>
        <w:rPr/>
        <w:t xml:space="preserve">В данный момент, поняв и осознав причину нет ничего проще избавиться от подобной проблемы раз и навсегда. То есть перед тем как собираетесь подняться с кровати нужно сдержать порывающееся произойти резкое дыхание. Проще всего, как можно лучше выдохнуть, спокойно подняться и медленно начинать дышать. В первые моменты даже при потягивании стоя, сразу по пробуждении лучше выдохнуть воздух и потянуться. А далее начинать спокойно дышать. Через пару дней данный способ зафиксируется в подсознании и утренние головокружения навсегда уйдут из вашей жизни. </w:t>
      </w:r>
    </w:p>
    <w:p>
      <w:pPr>
        <w:pStyle w:val="Normal"/>
        <w:rPr/>
      </w:pPr>
      <w:r>
        <w:rPr/>
        <w:t xml:space="preserve">Пару слов про зевания и потягивания. Они являются очень важной частью дыхательного процесса. И встав утром обязательно необходимо потянуться. </w:t>
      </w:r>
    </w:p>
    <w:p>
      <w:pPr>
        <w:pStyle w:val="Normal"/>
        <w:rPr/>
      </w:pPr>
      <w:r>
        <w:rPr/>
        <w:t xml:space="preserve">При нормальном дыхании, когда мы выполняем какую-то сидячую работу мы делаем несколько мелких вдохов и один большой. Если вдруг начинает ощущаться какой-то дискомфорт от того, что засиделись, чем делать несколько больших вдохов лучше один раз глубоко зевнуть. Тут включается еще один полезный рефлекс и ткани организма равномерно насыщаются кислор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вот пожалуй на сегодня и все что я хотела сказать. Рада что кому-то смогла помочь. </w:t>
      </w:r>
    </w:p>
    <w:p>
      <w:pPr>
        <w:pStyle w:val="Normal"/>
        <w:rPr/>
      </w:pPr>
      <w:r>
        <w:rPr/>
        <w:t xml:space="preserve">Кристина Партум. </w:t>
      </w:r>
    </w:p>
    <w:p>
      <w:pPr>
        <w:pStyle w:val="Normal"/>
        <w:rPr/>
      </w:pPr>
      <w:r>
        <w:rPr/>
        <w:t xml:space="preserve">сайт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dy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kim-nadym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6:13:00Z</dcterms:created>
  <dc:creator>111</dc:creator>
  <dc:description/>
  <dc:language>en-US</dc:language>
  <cp:lastModifiedBy>111</cp:lastModifiedBy>
  <dcterms:modified xsi:type="dcterms:W3CDTF">2003-08-17T06:13:00Z</dcterms:modified>
  <cp:revision>2</cp:revision>
  <dc:subject/>
  <dc:title>Головокружение</dc:title>
</cp:coreProperties>
</file>