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говор о здоровье и болезнях. 07-06-2003</w:t>
      </w:r>
    </w:p>
    <w:p>
      <w:pPr>
        <w:pStyle w:val="Normal"/>
        <w:rPr/>
      </w:pPr>
      <w:r>
        <w:rPr/>
        <w:t xml:space="preserve">Синдром хронической усталости. </w:t>
      </w:r>
    </w:p>
    <w:p>
      <w:pPr>
        <w:pStyle w:val="Normal"/>
        <w:rPr/>
      </w:pPr>
      <w:r>
        <w:rPr/>
      </w:r>
    </w:p>
    <w:p>
      <w:pPr>
        <w:pStyle w:val="Normal"/>
        <w:jc w:val="both"/>
        <w:rPr/>
      </w:pPr>
      <w:r>
        <w:rPr/>
        <w:t xml:space="preserve">Сколько известно случаев когда люди восстанавливались после невероятных повреждений. Излечивались от рака, от паралича, даже СПИД исчезает. Все это становилось возможным только когда человек вплотную задавался задачей выздороветь. Все что нам надо это поставить перед собой такую цель. Заинтересоваться ею. </w:t>
      </w:r>
    </w:p>
    <w:p>
      <w:pPr>
        <w:pStyle w:val="Normal"/>
        <w:jc w:val="both"/>
        <w:rPr/>
      </w:pPr>
      <w:r>
        <w:rPr/>
        <w:t xml:space="preserve">Человек все еще не знает всех своих способностей. Давно замечено что мысль воздействует на тело. Если подсоединить датчики к человеку и сказать ему подумать о движении руки, но не двигать ею, то приборы фиксируют микродвижения. Принцип абсолютно прост и естественен. Подумать. Получить. Концентрация. Расслабление и ненавязчивая концентрация на необходимом результате. Без посторонних помех. Для этого нужно буквально отрешиться от всех посторонних мыслей, в том числе и размышлений о действенности подобных методик. Когда мы читаем какие-либо тексты по нашему телу пробегают миллионы импульсов. А метод управления столь удивительным прибором как человек так прост. Сначала управлять собой. При желании управлять другими. Отрешиться от посторонних мыслей значит быть в ладу со своей совестью. Быть уверенным в том, что то что делаешь действительно нужно. На самом деле все что есть в нашей жизни это результат наших мыслей. Мы имеем то, что «хотим». Под словом «хотим» я подразумеваю то о чем думаем. </w:t>
      </w:r>
    </w:p>
    <w:p>
      <w:pPr>
        <w:pStyle w:val="Normal"/>
        <w:jc w:val="both"/>
        <w:rPr/>
      </w:pPr>
      <w:r>
        <w:rPr/>
        <w:t xml:space="preserve">Если все так просто то почему умирают от простуды когда от страшных ран вылечиваются? А в том, что есть столь маленький парадокс, проверка на истинность. В каждом стоит ограничитель в виде лени. И этот ограничитель фильтрует незначительные желания. Без этого механизма жизнь человека была бы наполнена  нескончаемой бессмысленной суетой. Управление своим разумом требует усилий. Это как когда-то вы учились набирать тексты на клавиатуре, ездить на велосипеде, ходить, плавать, летать… Больше усилий по началу. Критерий истинности. Уверенность в правильности. Механизм регуляции в виде совести. Если задумал вредное для мира дело, то лень будет мешать довести его до конца. Если есть негативные эмоции, то организм будет саморазрушаться. Чем больше в человеке зла тем быстрее его физическое тело разрушится и он будет ликвидирован из этого мира. </w:t>
      </w:r>
    </w:p>
    <w:p>
      <w:pPr>
        <w:pStyle w:val="Normal"/>
        <w:jc w:val="both"/>
        <w:rPr/>
      </w:pPr>
      <w:r>
        <w:rPr/>
        <w:t xml:space="preserve">В общем получается так, что когда в жизни нет цели, нет желания жить, истинного, то даже незначительная болячка может свести нас в могилу. А зачем восстанавливаться, когда все равно игра больше не приносит удовольствия? </w:t>
      </w:r>
    </w:p>
    <w:p>
      <w:pPr>
        <w:pStyle w:val="Normal"/>
        <w:jc w:val="both"/>
        <w:rPr/>
      </w:pPr>
      <w:r>
        <w:rPr/>
        <w:t xml:space="preserve">Мы все в жизни чем-то заняты. Большая часть людей просто играет в жизнь. Некоторая часть получает удовольствие помогая функционированию игры, на самом деле все помогают, но некоторые в большей степени. Они делают это целью своей жизни. Приходя в мир можно играть по честному. То есть в полном забывании. А можно слегка мухлевать. Все зависит от того захочется ли вам тогда играть дальше? Когда под угрозу попадает вся игра, то есть возможны глобальные катаклизмы, то часть людей как бы просыпается и начинает жить для устранения проблем. Они осознают игру и себя в ней. </w:t>
      </w:r>
    </w:p>
    <w:p>
      <w:pPr>
        <w:pStyle w:val="Normal"/>
        <w:jc w:val="both"/>
        <w:rPr/>
      </w:pPr>
      <w:r>
        <w:rPr/>
        <w:t xml:space="preserve">Но сейчас я говорю о состоянии физического тела. </w:t>
      </w:r>
    </w:p>
    <w:p>
      <w:pPr>
        <w:pStyle w:val="Normal"/>
        <w:jc w:val="both"/>
        <w:rPr/>
      </w:pPr>
      <w:r>
        <w:rPr/>
        <w:t xml:space="preserve">Если у вас есть ощущение усталости. Постоянное ощущение. Значит игра вам наскучила и пора ее сменить. Можно сменить что-либо в жизни. Можно умереть и начать жизнь заново в других условиях. На самом деле до сих пор никому не понятно зачем мы возвращаемся на нашу Землю снова и снова. Желание испытать жизнь. Величайший наркотик во Вселенной. </w:t>
      </w:r>
    </w:p>
    <w:p>
      <w:pPr>
        <w:pStyle w:val="Normal"/>
        <w:jc w:val="both"/>
        <w:rPr/>
      </w:pPr>
      <w:r>
        <w:rPr/>
        <w:t xml:space="preserve">Попытки игнорировать хроническую усталость приведут к тому же, к чему привели лягушку (или мышку) из знаменитейшей сказки о том, как две животинки попали в кувшин со сметаной и не могли выбраться. Одной надоело барахтаться и она утонула. А вторая хотела жить и боролась до последнего. В конце концов она сбила сметану в масло и выбралась. Поэтому решите чего вам хочется в этом мире. Только честно. Врать самому себе невозможно. И тогда либо боритесь, либо пулю в висок ;) Чего зря жизнь прожигать. </w:t>
      </w:r>
    </w:p>
    <w:p>
      <w:pPr>
        <w:pStyle w:val="Normal"/>
        <w:jc w:val="both"/>
        <w:rPr/>
      </w:pPr>
      <w:r>
        <w:rPr/>
        <w:t xml:space="preserve">Ладно шучу. Дело в том, что в любой жизни, при любых условиях можно ее изменить в любую сторону. Можно изменить свою личность на любую, какую захочется. И для этого не обязательно полностью умирать. </w:t>
      </w:r>
    </w:p>
    <w:p>
      <w:pPr>
        <w:pStyle w:val="Normal"/>
        <w:jc w:val="both"/>
        <w:rPr/>
      </w:pPr>
      <w:r>
        <w:rPr/>
        <w:t xml:space="preserve">Если же жить не хочется. И лень одолевает, то пожелайте насыщенной событиями и эмоциями жизнь. Повесьте перед собой бумажку и постоянно прочитывайте пожелание. И вы сами сотворите себе новую жизнь. Помните даже если это кажется бессмысленным, то импульсы после каждого осмысления все равно идут. Все что услышано, осознано. Все что осознано создано. Творите свою жизнь осознано. </w:t>
      </w:r>
    </w:p>
    <w:p>
      <w:pPr>
        <w:pStyle w:val="Normal"/>
        <w:jc w:val="both"/>
        <w:rPr/>
      </w:pPr>
      <w:r>
        <w:rPr/>
        <w:t xml:space="preserve">Кристи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3:36:00Z</dcterms:created>
  <dc:creator>111</dc:creator>
  <dc:description/>
  <dc:language>en-US</dc:language>
  <cp:lastModifiedBy>111</cp:lastModifiedBy>
  <dcterms:modified xsi:type="dcterms:W3CDTF">2003-06-07T00:16:00Z</dcterms:modified>
  <cp:revision>3</cp:revision>
  <dc:subject/>
  <dc:title>Разговор о здоровье и болезнях</dc:title>
</cp:coreProperties>
</file>