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99"/>
          <w:sz w:val="20"/>
          <w:szCs w:val="20"/>
        </w:rPr>
        <w:t>ГЛИКЕМИЧЕСКИЕ ИНДЕКСЫ ПРОДУКТОВ ПИТАНИЯ</w:t>
      </w:r>
      <w:r>
        <w:rPr>
          <w:rFonts w:cs="Arial" w:ascii="Arial" w:hAnsi="Arial"/>
          <w:b/>
          <w:bCs/>
          <w:color w:val="000099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99"/>
          <w:sz w:val="20"/>
          <w:szCs w:val="20"/>
        </w:rPr>
        <w:t>по В.З.Колтун/Е.Н.Лобыкиной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  <w:sz w:val="20"/>
        </w:rPr>
      </w:pPr>
      <w:r>
        <w:rPr>
          <w:b/>
          <w:bCs/>
          <w:sz w:val="20"/>
        </w:rPr>
        <w:t>Продукты, содержащие углеводы с высоким гликемическим индексом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  <w:sz w:val="20"/>
        </w:rPr>
      </w:pPr>
      <w:r>
        <w:rPr>
          <w:rFonts w:cs="Arial Unicode MS" w:ascii="Arial Unicode MS" w:hAnsi="Arial Unicode MS"/>
          <w:b/>
          <w:bCs/>
          <w:sz w:val="20"/>
        </w:rPr>
        <w:t> </w:t>
      </w:r>
      <w:r>
        <w:rPr>
          <w:rFonts w:cs="Arial Unicode MS" w:ascii="Arial Unicode MS" w:hAnsi="Arial Unicode MS"/>
          <w:b/>
          <w:bCs/>
          <w:sz w:val="20"/>
        </w:rPr>
        <w:t>(более 70)</w:t>
      </w:r>
      <w:r>
        <w:rPr>
          <w:rFonts w:cs="Arial Unicode MS" w:ascii="Arial Unicode MS" w:hAnsi="Arial Unicode MS"/>
          <w:sz w:val="20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1471"/>
        <w:gridCol w:w="642"/>
        <w:gridCol w:w="2390"/>
        <w:gridCol w:w="2878"/>
      </w:tblGrid>
      <w:tr>
        <w:trPr/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Группа 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продукта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ГИ</w:t>
            </w:r>
          </w:p>
        </w:tc>
        <w:tc>
          <w:tcPr>
            <w:tcW w:w="526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Порция, содержащая 1 хлебная единицу (12 г углеводов) в гр. в мерах</w:t>
            </w:r>
          </w:p>
        </w:tc>
      </w:tr>
      <w:tr>
        <w:trPr/>
        <w:tc>
          <w:tcPr>
            <w:tcW w:w="10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Мучные изделия 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елый хлеб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кусок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улки любые, кроме Сдобных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кусок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Хлебцы пшеничные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шт.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шеничная мука (в/ сорт)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 ч.л.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Тосты хлебные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лины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-2 шт.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ырники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шт.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Оладьи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шт.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Рис (белый)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 ч. л.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укурузные хлопья, палочки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-85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 ст. л.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росо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 ч. л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юсли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Фрукты 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Арбуз без кожуры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кусок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Ананас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кусок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Изюм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.л</w:t>
            </w:r>
          </w:p>
        </w:tc>
      </w:tr>
      <w:tr>
        <w:trPr/>
        <w:tc>
          <w:tcPr>
            <w:tcW w:w="10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Овощ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артофель печеный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Жареный картофель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артофельное пюре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. л.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артофель хрустящий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рковь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векла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укуруза (в зернах)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артофель (растворимый)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артофель отварной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Различн. Продукты 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Глюкоза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арамель, леденцы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ед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5-9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 ч. л.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Шоколад "Марс"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5 шт.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роженое молочное </w:t>
            </w:r>
          </w:p>
        </w:tc>
        <w:tc>
          <w:tcPr>
            <w:tcW w:w="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rFonts w:ascii="Arial Unicode MS" w:hAnsi="Arial Unicode MS" w:cs="Arial Unicode MS"/>
          <w:sz w:val="20"/>
        </w:rPr>
      </w:pPr>
      <w:r>
        <w:rPr>
          <w:b/>
          <w:bCs/>
          <w:sz w:val="20"/>
        </w:rPr>
        <w:t>Продукты, содержащие углеводы со средним гликемическим индексом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  <w:sz w:val="20"/>
        </w:rPr>
      </w:pPr>
      <w:r>
        <w:rPr>
          <w:rFonts w:cs="Arial Unicode MS" w:ascii="Arial Unicode MS" w:hAnsi="Arial Unicode MS"/>
          <w:b/>
          <w:bCs/>
          <w:sz w:val="20"/>
        </w:rPr>
        <w:t> </w:t>
      </w:r>
      <w:r>
        <w:rPr>
          <w:rFonts w:cs="Arial Unicode MS" w:ascii="Arial Unicode MS" w:hAnsi="Arial Unicode MS"/>
          <w:b/>
          <w:bCs/>
          <w:sz w:val="20"/>
        </w:rPr>
        <w:t>(40-70)</w:t>
      </w:r>
      <w:r>
        <w:rPr>
          <w:rFonts w:cs="Arial Unicode MS" w:ascii="Arial Unicode MS" w:hAnsi="Arial Unicode MS"/>
          <w:sz w:val="20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1397"/>
        <w:gridCol w:w="624"/>
        <w:gridCol w:w="1288"/>
        <w:gridCol w:w="1916"/>
      </w:tblGrid>
      <w:tr>
        <w:trPr/>
        <w:tc>
          <w:tcPr>
            <w:tcW w:w="31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Группа 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продукта </w:t>
            </w:r>
          </w:p>
        </w:tc>
        <w:tc>
          <w:tcPr>
            <w:tcW w:w="6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ГИ</w:t>
            </w:r>
          </w:p>
        </w:tc>
        <w:tc>
          <w:tcPr>
            <w:tcW w:w="32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Порция, содержащая 1 хлебную единицу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в гр.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в мерах</w:t>
            </w:r>
          </w:p>
        </w:tc>
      </w:tr>
      <w:tr>
        <w:trPr/>
        <w:tc>
          <w:tcPr>
            <w:tcW w:w="31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Мучные изделия 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ельмени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шт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Вареники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 шт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ирожок с мясом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&lt; 1/2 шт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Творожная масса (слад.)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каронные изделия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Лапша (вермишель) быстрого приготовления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Лапша из муки грубого помола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Хлебобулочные изделия. Хлебные злак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Ржаной хлеб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-3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кусок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шеничный хлеб из муки в/с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кусок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шеничный хлеб с отрубями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-3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кусок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Ржаной хлеб с отрубями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кусок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ухари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Тесто слоеное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Тесто дрожжевое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оричневый рис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. л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шеничные крупы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. л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Ячменные крупы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. л.</w:t>
            </w:r>
          </w:p>
        </w:tc>
      </w:tr>
      <w:tr>
        <w:trPr/>
        <w:tc>
          <w:tcPr>
            <w:tcW w:w="31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Каш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Овсяные хлопья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Гречневая каша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Овсяная каша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 ст. лож.</w:t>
            </w:r>
          </w:p>
        </w:tc>
      </w:tr>
      <w:tr>
        <w:trPr/>
        <w:tc>
          <w:tcPr>
            <w:tcW w:w="31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Кондитерские изделия 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еченье простое сладкое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еченье галетное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 шт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Овсяное печенье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шт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ироги, бисквит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Овощи 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Зеленый горошек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2 стакана</w:t>
            </w:r>
          </w:p>
        </w:tc>
      </w:tr>
      <w:tr>
        <w:trPr/>
        <w:tc>
          <w:tcPr>
            <w:tcW w:w="31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Фрукты 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ананы (спел) с кожуро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2 шт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нго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иви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шт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Виноград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ндарины(без кожуры) </w:t>
              <w:br/>
              <w:t xml:space="preserve">Мандарины с кожуро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0</w:t>
              <w:br/>
              <w:t>18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Апельсины (без кожуры)</w:t>
              <w:br/>
              <w:t xml:space="preserve">Апельсины с кожуро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Дыня (без кожуры)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кусок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Земляника, клубника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рыжовник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/4 стакана</w:t>
            </w:r>
          </w:p>
        </w:tc>
      </w:tr>
      <w:tr>
        <w:trPr/>
        <w:tc>
          <w:tcPr>
            <w:tcW w:w="31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Различные продукт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иво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вас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ахароза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Джем, варенье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 ч. л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отлета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шт.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роженое пломбир, сливочное, шоколадное, эскимо (повышенной жирности)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Соки консервированны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Яблочный, грушевый, из чёрной и красной смородины, крыжовника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3 стакана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Виноградны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3 стакан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Ананасовы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3 стакана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Черносливовы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3 стакан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Грейпфрутовы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/3 стакан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Апельсиновы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2 стакана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Вишневы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2 стакана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ндариновы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2 стакана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лубничны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/4 стакана</w:t>
            </w:r>
          </w:p>
        </w:tc>
      </w:tr>
      <w:tr>
        <w:trPr/>
        <w:tc>
          <w:tcPr>
            <w:tcW w:w="31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линовый 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/3 стакан</w:t>
            </w:r>
          </w:p>
        </w:tc>
      </w:tr>
    </w:tbl>
    <w:p>
      <w:pPr>
        <w:pStyle w:val="Normal"/>
        <w:spacing w:before="280" w:after="280"/>
        <w:jc w:val="center"/>
        <w:rPr>
          <w:rFonts w:ascii="Arial Unicode MS" w:hAnsi="Arial Unicode MS" w:cs="Arial Unicode MS"/>
          <w:sz w:val="20"/>
        </w:rPr>
      </w:pPr>
      <w:r>
        <w:rPr>
          <w:b/>
          <w:bCs/>
          <w:sz w:val="20"/>
        </w:rPr>
        <w:t>Продукты, содержащие углеводы со низким гликемическим индексом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  <w:sz w:val="20"/>
        </w:rPr>
      </w:pPr>
      <w:r>
        <w:rPr>
          <w:rFonts w:cs="Arial Unicode MS" w:ascii="Arial Unicode MS" w:hAnsi="Arial Unicode MS"/>
          <w:b/>
          <w:bCs/>
          <w:sz w:val="20"/>
        </w:rPr>
        <w:t> </w:t>
      </w:r>
      <w:r>
        <w:rPr>
          <w:rFonts w:cs="Arial Unicode MS" w:ascii="Arial Unicode MS" w:hAnsi="Arial Unicode MS"/>
          <w:b/>
          <w:bCs/>
          <w:sz w:val="20"/>
        </w:rPr>
        <w:t>(менее 40)</w:t>
      </w:r>
      <w:r>
        <w:rPr>
          <w:rFonts w:cs="Arial Unicode MS" w:ascii="Arial Unicode MS" w:hAnsi="Arial Unicode MS"/>
          <w:sz w:val="20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1364"/>
        <w:gridCol w:w="637"/>
        <w:gridCol w:w="2214"/>
        <w:gridCol w:w="2207"/>
      </w:tblGrid>
      <w:tr>
        <w:trPr/>
        <w:tc>
          <w:tcPr>
            <w:tcW w:w="19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Группа </w:t>
            </w:r>
          </w:p>
        </w:tc>
        <w:tc>
          <w:tcPr>
            <w:tcW w:w="136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продукта </w:t>
            </w:r>
          </w:p>
        </w:tc>
        <w:tc>
          <w:tcPr>
            <w:tcW w:w="63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ГИ</w:t>
            </w:r>
          </w:p>
        </w:tc>
        <w:tc>
          <w:tcPr>
            <w:tcW w:w="442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Порция, содержащая 1 хлебную единицу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63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в гр.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в мерах</w:t>
            </w:r>
          </w:p>
        </w:tc>
      </w:tr>
      <w:tr>
        <w:trPr/>
        <w:tc>
          <w:tcPr>
            <w:tcW w:w="19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Фрукт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Яблоко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-3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0-13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Груш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0-13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елая смородин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30-15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лин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5-21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Черная смородин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0-16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расная смородин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0-18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Вишня, черешня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0-1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Финики (сушеные)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ерсики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0-13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Черник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ливы синие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-4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ливы красные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-3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Грейпфрут без кожур. </w:t>
              <w:br/>
              <w:t xml:space="preserve">Грейпфрут с кожурой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30 </w:t>
              <w:br/>
              <w:t>2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/2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русник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люкв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,5 стакан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Лимоны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0-6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Сухофрукты: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Яблоки сушеные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,5 ст. л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Абрикосы сушеные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.л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лива сушеная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.л.</w:t>
            </w:r>
          </w:p>
        </w:tc>
      </w:tr>
      <w:tr>
        <w:trPr/>
        <w:tc>
          <w:tcPr>
            <w:tcW w:w="19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Бобовые 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ушеные бобы, чечевиц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ухой горох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Зеленые бобы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лодой горошек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Черные бобы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Фасоль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тручковая фасоль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оевые бобы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Молочные продукты 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Йогурт (фруктовый нежирный)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/3 стакана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локо (цельное)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&gt;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локо (снятое)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&lt;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ефир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Йогурт (обычный, нежирный) без сахар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стакан</w:t>
            </w:r>
          </w:p>
        </w:tc>
      </w:tr>
      <w:tr>
        <w:trPr/>
        <w:tc>
          <w:tcPr>
            <w:tcW w:w="19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Различные продукты 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лочный шоколад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Горький шоколад (с содержанием какао более 60%)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Орехи разные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-3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-1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емя тыквы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ука соевая цельная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 ст. л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оевый хлеб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 кусочек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Фруктоз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b/>
                <w:bCs/>
                <w:sz w:val="20"/>
              </w:rPr>
              <w:t>Овощи: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Томаты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Шпинат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Репа зеленая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Цуккини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абачок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Цветная капуст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65-3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елокочанная капуст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0-25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рокколи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ольраби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рюссельская капуст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Огурцы грунтовые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 шт.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Тыкв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Лук-порей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Редьк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Редис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паржа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Ревень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аклажаны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атиссон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Щавель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ерец сладкий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25-3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Грибы 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Грибы (шампиньоны, опята)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Грибы белые свежие 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чник: Профессор В.З.Колтун, кандидат медицинских наук Е.Н.Лобыкина "Избыточный вес. Что делать" (методическое пособие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B7B700"/>
          <w:sz w:val="20"/>
          <w:szCs w:val="20"/>
        </w:rPr>
        <w:t>«ТРИ В ОДНОМ»: СОСТАВ, КАЛОРИЙНОСТЬ И ГЛИКЕМИЧЕСКИЙ ИНДЕКС</w:t>
      </w:r>
      <w:r>
        <w:rPr>
          <w:rFonts w:cs="Arial" w:ascii="Arial" w:hAnsi="Arial"/>
          <w:b/>
          <w:bCs/>
          <w:color w:val="B7B700"/>
          <w:sz w:val="20"/>
          <w:szCs w:val="20"/>
        </w:rPr>
        <w:br/>
      </w:r>
      <w:r>
        <w:rPr>
          <w:rStyle w:val="StrongEmphasis"/>
          <w:rFonts w:cs="Arial" w:ascii="Arial" w:hAnsi="Arial"/>
          <w:color w:val="B7B700"/>
          <w:sz w:val="20"/>
          <w:szCs w:val="20"/>
        </w:rPr>
        <w:t>по В.З.Колтун/Е.Н.Лобыкиной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0"/>
        </w:rPr>
      </w:pPr>
      <w:r>
        <w:rPr>
          <w:b/>
          <w:bCs/>
          <w:sz w:val="20"/>
        </w:rPr>
        <w:t>Таблицы химического состава, энергетической ценности, гликемических индексов пищевых продуктов и величины порции, содержащей одну хлебную едининцу (ХЕ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691"/>
        <w:gridCol w:w="707"/>
        <w:gridCol w:w="827"/>
        <w:gridCol w:w="832"/>
        <w:gridCol w:w="791"/>
        <w:gridCol w:w="1025"/>
        <w:gridCol w:w="376"/>
      </w:tblGrid>
      <w:tr>
        <w:trPr/>
        <w:tc>
          <w:tcPr>
            <w:tcW w:w="317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родукта</w:t>
            </w:r>
          </w:p>
        </w:tc>
        <w:tc>
          <w:tcPr>
            <w:tcW w:w="6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Белки, г</w:t>
            </w:r>
          </w:p>
        </w:tc>
        <w:tc>
          <w:tcPr>
            <w:tcW w:w="70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Жиры, г</w:t>
            </w:r>
          </w:p>
        </w:tc>
        <w:tc>
          <w:tcPr>
            <w:tcW w:w="165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Углеводы</w:t>
            </w:r>
          </w:p>
        </w:tc>
        <w:tc>
          <w:tcPr>
            <w:tcW w:w="7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Энерг, ккал</w:t>
            </w:r>
          </w:p>
        </w:tc>
        <w:tc>
          <w:tcPr>
            <w:tcW w:w="10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орция в ХЕ, в г</w:t>
            </w:r>
          </w:p>
        </w:tc>
        <w:tc>
          <w:tcPr>
            <w:tcW w:w="37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ГИ</w:t>
            </w:r>
          </w:p>
        </w:tc>
      </w:tr>
      <w:tr>
        <w:trPr/>
        <w:tc>
          <w:tcPr>
            <w:tcW w:w="31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ростые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Крахмал</w:t>
            </w:r>
          </w:p>
        </w:tc>
        <w:tc>
          <w:tcPr>
            <w:tcW w:w="7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10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37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Style w:val="Menu1"/>
                <w:b/>
                <w:bCs/>
              </w:rPr>
              <w:t>1 ГРУПП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Menu1"/>
                <w:b/>
                <w:bCs/>
              </w:rPr>
              <w:t>Наиболее предпочтительные продукты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Menu1"/>
                <w:b/>
                <w:bCs/>
              </w:rPr>
              <w:t>Источники белка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Мясо, птица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Телятина отвар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9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3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ура отвар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7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ндейка отвар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0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ролик отварн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7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Рыба отварная ила припущенна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орбуш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6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мбал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инта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Окунь морск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,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1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удак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Треск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Хек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Щук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льмар (филе)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раб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реветк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елок яйца вареный 1 шт.-25 г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Молочные продукт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олоко обезжиренно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0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ефир обезжирен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Йогурт 1,5% жирности без сахар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Творог нежир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ареники с творог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7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Сыры: пониженной жирнос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-3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0-1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0-25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Источники жиров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Растит, нерафинир. масла, (кроме пальмового, кокосового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9,9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9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Источники углеводов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ареники с картофеле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ртофель отварной в мундирах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ис отварной коричнев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0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ис отварной шлифован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1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Каши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исовая вязкая на вод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речневая рассыпчат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6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речневая вязкая на вод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шенная рассыпчат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3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шенная вязкая на вод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Овсяная из "Геркулеса" вязкая на вод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1,7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ерловая рассыпчат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0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Овсяная вязкая на вод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шеничная (Полтавская, Артек) на вод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Ячневая рассыпчат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Ячневая вязк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Хлеб ржан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Овощи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орошек зеле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пуста белокочан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пуста цветная отвар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бачки припущен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9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Лук зеленый (перо)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Лук репчат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орковь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Огурц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ерец сладки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Зелень (петрушка, укроп, салат, щавель)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1,5-3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7-6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6-1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7-4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-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едис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еп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векла отвар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Томат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Бахчевые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рбуз </w:t>
              <w:br/>
              <w:t xml:space="preserve">с кожурой </w:t>
              <w:br/>
              <w:t xml:space="preserve">без кожур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135 </w:t>
              <w:br/>
              <w:t>23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ын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Фрукты: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брикос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лыч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нанас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ананы без кожуры </w:t>
              <w:br/>
              <w:t xml:space="preserve">с кожур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 </w:t>
              <w:br/>
              <w:t>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ишн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ранат без кожуры </w:t>
              <w:br/>
              <w:t xml:space="preserve">с кожур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 </w:t>
              <w:br/>
              <w:t>2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руш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ерсик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лив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Хурм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Черешн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Яблок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пельсин без кожуры </w:t>
              <w:br/>
              <w:t xml:space="preserve">с кожур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0 </w:t>
              <w:br/>
              <w:t>18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рейпфрут без кожуры </w:t>
              <w:br/>
              <w:t xml:space="preserve">с кожур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0 </w:t>
              <w:br/>
              <w:t>17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Лимон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андарин без кожуры </w:t>
              <w:br/>
              <w:t xml:space="preserve">с кожур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 </w:t>
              <w:br/>
              <w:t>18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русник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иноград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лубник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люкв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рыжовник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алин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мородина крас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мородина чер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Грибы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елые свежи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Шампиньоны свежи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пуста кваше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Фрукты сушеные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ураг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3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ю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6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Чернослив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2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4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Яблок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Финик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8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ед натураль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1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Супы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орщ, щи вегетариански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2-3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6-2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-4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-2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ртофельный, с макаронными изделиям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орохов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ульон кури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ульон мясн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I ГРУППА </w:t>
              <w:br/>
              <w:t>Источники белка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Мясо, птица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овядина варе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6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овядина тушеная (жир-5,мука)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уляш говяжи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2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7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овядина жаре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7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ифштекс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1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1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ефстроганов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4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2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аранина отвар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7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4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ечень гов. туше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,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6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ечень говяжья жареная (мука, жир)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2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ура жаре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1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ндейка жаре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3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2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Рыба жареная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мбал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,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6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рп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1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инта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2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Окунь морск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8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удак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3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Треск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2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Хек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3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Щук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3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Икра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расная икр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3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Черная зернист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интаев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9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3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Молочные прод.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олоко 3,2 %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ефир жир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Творог полужирн.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ырники из нежирного творог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18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ырники из полужирного творог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1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2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Запеканка из нежирного творог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7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Запеканка из полужирного творог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1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3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Сыры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олландски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6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5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стромск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6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4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рынз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6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лбасный копче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7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лавленые сыр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4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Источники жиров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тительные масла рафинирован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9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9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аргарин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2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4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Источники углеводов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Овощи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ртофель жаре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Запеканка картофель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2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Лук репчат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4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8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пуста белокочанная туше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пуста цвет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бачки жаре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олубцы овощ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Консервы овощные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орошек зеле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Томат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Фасоль стручков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кра из баклажан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3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4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кра из кабачков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2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аша манная жидкая на вод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Хлеб из муки грубого помола, ржано-пшенич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Хлеб пшеничный из муки высшего сорт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Соки натуральные, без сахара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Томат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брикосов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пельсинов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иноград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ишнев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Грейпфуртов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ерсиков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ливов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Яблоч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Напитки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Яблочно-виноградн.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2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исель клюквен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0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-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мпот из сухофрукт.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-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мпоты консервирован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-0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-24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2-9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аренье фруктово-ягодно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-0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1-7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71-28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II ГРУППА </w:t>
              <w:br/>
            </w:r>
            <w:r>
              <w:rPr>
                <w:b/>
                <w:bCs/>
                <w:i/>
                <w:iCs/>
                <w:sz w:val="20"/>
              </w:rPr>
              <w:t>Наименее предпочтительные продукты</w:t>
            </w:r>
            <w:r>
              <w:rPr>
                <w:b/>
                <w:bCs/>
                <w:sz w:val="20"/>
              </w:rPr>
              <w:br/>
              <w:t>Источники белка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Мясо, птица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винина отвар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1,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7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винина жаре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4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9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Шницель рубленый из свинин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2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7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тлеты рубленые из говядин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1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2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Шашлык из баранин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7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тлета отбивная из баранин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8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7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Утка отвар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8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Утка жаре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6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аштет из печен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2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ельмен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4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1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 шт.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ясные консервы раз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-2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95-29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Колбасные изделия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лбаса докторск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2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лбаса молоч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2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5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лбаса краковск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4,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6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лбаса таллинск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3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7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ервелат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24,0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40,5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461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ардельки говяжь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1,4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8,2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,5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15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ардельки сви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0,1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1,6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32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осиски молоч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1,0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3,9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,6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66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Ветчин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2,6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0,9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79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Окорок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4,3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5,6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88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Рыба соленая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ильк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7,1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7,7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37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ельдь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7,5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1,4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73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Рыба копченая: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Треск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6,0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,2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15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кумбри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3,4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6,4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50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алык осетров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0,4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2,5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94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Рыбные консервы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ечень трески натураль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4,2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65,7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,2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613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ардины в масл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7,9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9,7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49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айра, бланшированная в масл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8,3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3,3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83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Шпроты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7,4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2,4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0,4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63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Яичница-глазунь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2,9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0,9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0,9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43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Омлет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9,6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5,4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,9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84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Молочные продукты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локо 6% жирност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,0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6,0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4,7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84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50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0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ливки 10% жирн.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,0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0,0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4,0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18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50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0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Творог жирный 18%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4,0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8,0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,8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32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ырки и массы творож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7,1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3,0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6,0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41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70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ырки глазирован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8,5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27,8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30,5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407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70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локо сгущенное без сахара (7,5%)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7,0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8,3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9,5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140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0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Сыры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оветски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4,7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1,2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89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Чеддер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23,5 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0,5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379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 xml:space="preserve">Источники жиров 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метана 20% жирн.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0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сло сливочно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2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4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сло крестьянско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2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6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сло топлено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98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8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Жир кулинар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99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9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йонез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7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2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Источники углеводов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каронные изделия отвар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9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атон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0,9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3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доба обыкновен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,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9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ублик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8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ушки прост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3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ухар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9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8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ирожки пече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6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Кондитерские изделия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еченье простое, слад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1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43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Вафли с фруктовыми начинкам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3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5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ряник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,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5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ирожное слоеное с крем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,4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8,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5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5 7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ирожное слоеное с крем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8,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5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ирожное бисквитн.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9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51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ирожное песочно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8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43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ирожное заварное с крем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0,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2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Халва подсолнечная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9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2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Зефир, пастил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1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армелад желей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0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арамель с фруктовой начинко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0,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5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онфеты шоколадн.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2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3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Шоколад молочн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5,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5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Шоколад горький (какао более 60% )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5,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4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ахар-песок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7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Мороженое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лочно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2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ливочно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7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ломбир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5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27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Эскимо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7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онсервы молочные: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олоко сгущенное с сахар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2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ливки сгущенные с сахар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9,0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8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акао со сгущенным молоком и сахар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,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0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Соусы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Соус томатный острый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9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Томат-паст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99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Напитки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Безалкогольные, газированные на плодово-ягодных настоях с сахар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,5-1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0-4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0-10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Чай черный байховый с сахар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офе черный с сахар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акао с молоком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,9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7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Напитки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Минеральная вода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Квас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Пиво разно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,8-8,8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7-64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0-1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Вина сухие (белое, красное)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65-7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Вино, шампанское полусухо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88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5-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Вина десертные, крепленые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6-2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50-17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5-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Ликер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31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5-30</w:t>
            </w:r>
          </w:p>
        </w:tc>
      </w:tr>
      <w:tr>
        <w:trPr/>
        <w:tc>
          <w:tcPr>
            <w:tcW w:w="3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Наливки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216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15-30</w:t>
            </w:r>
          </w:p>
        </w:tc>
      </w:tr>
    </w:tbl>
    <w:p>
      <w:pPr>
        <w:pStyle w:val="Normal"/>
        <w:spacing w:before="280" w:after="280"/>
        <w:rPr>
          <w:rFonts w:ascii="Arial Unicode MS" w:hAnsi="Arial Unicode MS" w:cs="Arial Unicode MS"/>
          <w:sz w:val="20"/>
        </w:rPr>
      </w:pPr>
      <w:r>
        <w:rPr>
          <w:sz w:val="20"/>
        </w:rPr>
        <w:t xml:space="preserve">Источник: (С)Профессор В.З.Колтун, кандидат медицинских наук Е.Н.Лобыкина "Избыточный вес. Что делать" (методическое пособие). </w:t>
      </w:r>
    </w:p>
    <w:p>
      <w:pPr>
        <w:pStyle w:val="Normal"/>
        <w:rPr>
          <w:rFonts w:ascii="Arial Unicode MS" w:hAnsi="Arial Unicode MS" w:cs="Arial Unicode MS"/>
          <w:sz w:val="20"/>
        </w:rPr>
      </w:pPr>
      <w:r>
        <w:rPr>
          <w:rFonts w:cs="Arial Unicode MS" w:ascii="Arial Unicode MS" w:hAnsi="Arial Unicode MS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Menu1">
    <w:name w:val="menu1"/>
    <w:basedOn w:val="Style14"/>
    <w:qFormat/>
    <w:rPr>
      <w:rFonts w:ascii="Arial" w:hAnsi="Arial" w:cs="Arial"/>
      <w:b w:val="false"/>
      <w:bCs w:val="false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">
    <w:name w:val="menu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None">
    <w:name w:val="non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25:00Z</dcterms:created>
  <dc:creator>111</dc:creator>
  <dc:description/>
  <dc:language>en-US</dc:language>
  <cp:lastModifiedBy>111</cp:lastModifiedBy>
  <dcterms:modified xsi:type="dcterms:W3CDTF">2003-06-10T15:26:00Z</dcterms:modified>
  <cp:revision>1</cp:revision>
  <dc:subject/>
  <dc:title>ГЛИКЕМИЧЕСКИЕ ИНДЕКСЫ ПРОДУКТОВ ПИТАНИЯ</dc:title>
</cp:coreProperties>
</file>